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ise Echiraquendemilsett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>Vous êtes une bombe sexuelle de 25 ans. Vous êtes assidue dans votre travail, et êtes prête à tout pour évoluer dans l’entreprise Robinoude où vous êtes la secrétaire de Rob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cret :</w:t>
      </w:r>
    </w:p>
    <w:p>
      <w:pPr>
        <w:pStyle w:val="Normal"/>
        <w:rPr/>
      </w:pPr>
      <w:r>
        <w:rPr/>
        <w:t>Vous étiez la maîtresse de Robert. Le soir du crime, vous vouliez rompre parce qu’il ne vous a toujours pas offert la promotion pour laquelle vous acceptez qu’il vous fouette. C’est vous qui l’avez appelé le soir du drame pour lui fixer rendez-vo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aissances :</w:t>
      </w:r>
    </w:p>
    <w:p>
      <w:pPr>
        <w:pStyle w:val="Normal"/>
        <w:rPr/>
      </w:pPr>
      <w:r>
        <w:rPr/>
        <w:t>Marina : jamais vue</w:t>
      </w:r>
    </w:p>
    <w:p>
      <w:pPr>
        <w:pStyle w:val="Normal"/>
        <w:rPr/>
      </w:pPr>
      <w:r>
        <w:rPr/>
        <w:t>Pierre François : jamais vu</w:t>
      </w:r>
    </w:p>
    <w:p>
      <w:pPr>
        <w:pStyle w:val="Normal"/>
        <w:rPr/>
      </w:pPr>
      <w:r>
        <w:rPr/>
        <w:t>Martin Laval : Collè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 : ne pas avouer votre relation, vous risqueriez d’être inculpé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59:00Z</dcterms:created>
  <dc:creator>jvanhaecke</dc:creator>
  <dc:description/>
  <dc:language>en-US</dc:language>
  <cp:lastModifiedBy>jvanhaecke</cp:lastModifiedBy>
  <dcterms:modified xsi:type="dcterms:W3CDTF">2004-02-12T09:25:00Z</dcterms:modified>
  <cp:revision>4</cp:revision>
  <dc:subject/>
  <dc:title>Elise Echiraquendemilsette</dc:title>
</cp:coreProperties>
</file>